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3657600" cy="2628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7pt;width:287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entury Gothic" w:ascii="Century Gothic" w:hAnsi="Century Gothic"/>
          <w:sz w:val="22"/>
        </w:rPr>
        <w:t>Name: 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aption: 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rration: 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ransition: 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usic: 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Name: 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06680</wp:posOffset>
                </wp:positionV>
                <wp:extent cx="3657600" cy="2628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8pt;margin-top:8.4pt;width:287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aption: 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rration: __________________________________________</w:t>
        <w:softHyphen/>
        <w:softHyphen/>
        <w:softHyphen/>
        <w:softHyphen/>
        <w:t>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ransition: 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usic: 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15840" w:h="12240"/>
      <w:pgMar w:left="1296" w:right="1296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hotostory Planning 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Century Gothic" w:ascii="Century Gothic" w:hAnsi="Century Gothic"/>
      </w:rPr>
      <w:t>Slide #  ______</w:t>
      <w:tab/>
      <w:tab/>
      <w:tab/>
      <w:tab/>
      <w:t>Slide # 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9:53:00Z</dcterms:created>
  <dc:creator>irvinesb</dc:creator>
  <dc:description/>
  <cp:keywords/>
  <dc:language>en-US</dc:language>
  <cp:lastModifiedBy>.</cp:lastModifiedBy>
  <dcterms:modified xsi:type="dcterms:W3CDTF">2011-06-03T19:53:00Z</dcterms:modified>
  <cp:revision>2</cp:revision>
  <dc:subject/>
  <dc:title>Names: _________________________________________</dc:title>
</cp:coreProperties>
</file>